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7.12.17) 03-06.10075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Краснодар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1511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511 км.</w:t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7"/>
        <w:gridCol w:w="3175"/>
        <w:gridCol w:w="6204"/>
      </w:tblGrid>
      <w:tr>
        <w:trPr>
          <w:trHeight w:val="366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77007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50510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71023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71022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71004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48014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48009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36006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6012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6003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61015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61021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61018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61036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61007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61016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61002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3030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 xml:space="preserve">23355 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3039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3014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3017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4"/>
        <w:gridCol w:w="7"/>
        <w:gridCol w:w="4667"/>
        <w:gridCol w:w="7"/>
        <w:gridCol w:w="7"/>
        <w:gridCol w:w="4684"/>
      </w:tblGrid>
      <w:tr>
        <w:trPr>
          <w:trHeight w:val="39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Шипиловский проезд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Ясеневая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аширское шоссе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5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Академика Белова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Ступино</w:t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истанционная улица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Ступино</w:t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Академика Белова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Ступино</w:t>
            </w:r>
          </w:p>
        </w:tc>
      </w:tr>
      <w:tr>
        <w:trPr>
          <w:trHeight w:val="28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9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0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"Венев - Матвеевка"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Белова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Венев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Бундурина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Венев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Белова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Венев</w:t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4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"Венев - Матвеевка"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5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6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"Узловая - Богородицк"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Коммунаров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Богородицк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олетарская улица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Богородицк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Коммунаров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Богородицк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0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а/д "Узловая - Богородицк"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1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2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"Ефремов-Химзавод"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Тульское шоссе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Ефремов</w:t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Ленина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Ефремов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Тульское шоссе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Ефремов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6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а/д "Ефремов-Химзавод"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7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8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Задонская улица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Елец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9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0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Свободы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. Хлевное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31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М-4 "Дон"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2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осковский проспект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Воронеж</w:t>
            </w:r>
          </w:p>
        </w:tc>
      </w:tr>
      <w:tr>
        <w:trPr>
          <w:trHeight w:val="28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3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Брянская улица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Воронеж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4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осковский проспект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Воронеж</w:t>
            </w:r>
          </w:p>
        </w:tc>
      </w:tr>
      <w:tr>
        <w:trPr>
          <w:trHeight w:val="28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5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Брянская улица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Воронеж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6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осковский проспект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Воронеж</w:t>
            </w:r>
          </w:p>
        </w:tc>
      </w:tr>
      <w:tr>
        <w:trPr>
          <w:trHeight w:val="28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7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Р-298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8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9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40 лет Октября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Павловск</w:t>
            </w:r>
          </w:p>
        </w:tc>
      </w:tr>
      <w:tr>
        <w:trPr>
          <w:trHeight w:val="28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40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1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Дзержинского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Богучар</w:t>
            </w:r>
          </w:p>
        </w:tc>
      </w:tr>
      <w:tr>
        <w:trPr>
          <w:trHeight w:val="28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42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3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Артиллерийская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иллерово</w:t>
            </w:r>
          </w:p>
        </w:tc>
      </w:tr>
      <w:tr>
        <w:trPr>
          <w:trHeight w:val="317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4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Российская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иллерово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5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Крупской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иллерово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6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Шолохов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иллерово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7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3-го Интернационал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иллерово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8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Шолохов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иллерово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9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Артиллерийская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иллерово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50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1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Островского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.Тарасовский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52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3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ереездный переулок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.Глубокий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54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5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Героев Пионеров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6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Пивоваров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81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7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Советская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59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8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родная улиц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9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оветская улиц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60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1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ачная улиц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Шахты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2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Маяковского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Шахты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3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оспект Победа Революции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Шахты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4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Шоссейный переулок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. Каменоломни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5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Крупской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. Каменоломни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6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омсомольская улиц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. Каменоломни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67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а/д "Шахты-Новочеркасск"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8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Харьковское шоссе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9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Харьковская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0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Трамвайная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1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Гагарин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2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пуск Герцен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3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оспект Баклановский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4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Ростовское шоссе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5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6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оспект Шолохов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352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77. 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Красноармейская улица 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г. Ростов-на-Дону </w:t>
            </w:r>
          </w:p>
        </w:tc>
      </w:tr>
      <w:tr>
        <w:trPr>
          <w:trHeight w:val="399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8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оспект Сиверс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1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9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Темерницкий мост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80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ойменная улиц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1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81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осточное шоссе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82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83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Транспортная улиц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т. Кущевская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84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85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Р-217 Кавказ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86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ктябрьская улиц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Тихорецк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87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Ленинградская улиц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Тихорецк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88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Братская улиц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Тихорецк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89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Энгельс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Тихорецк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90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Подвойского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Тихорецк</w:t>
            </w:r>
          </w:p>
        </w:tc>
      </w:tr>
      <w:tr>
        <w:trPr>
          <w:trHeight w:val="281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91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Энгельс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Тихорецк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92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Братская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Тихорецк</w:t>
            </w:r>
          </w:p>
        </w:tc>
      </w:tr>
      <w:tr>
        <w:trPr>
          <w:trHeight w:val="288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93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Ленинградская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Тихорецк</w:t>
            </w:r>
          </w:p>
        </w:tc>
      </w:tr>
      <w:tr>
        <w:trPr>
          <w:trHeight w:val="295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94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Октябрьская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Тихорецк</w:t>
            </w:r>
          </w:p>
        </w:tc>
      </w:tr>
      <w:tr>
        <w:trPr>
          <w:trHeight w:val="32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95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Энгельса</w:t>
            </w:r>
          </w:p>
        </w:tc>
        <w:tc>
          <w:tcPr>
            <w:tcW w:w="4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Тихорецк</w:t>
            </w:r>
          </w:p>
        </w:tc>
      </w:tr>
      <w:tr>
        <w:trPr>
          <w:trHeight w:val="259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96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Ляпидевского</w:t>
            </w:r>
          </w:p>
        </w:tc>
        <w:tc>
          <w:tcPr>
            <w:tcW w:w="4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Тихорецк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97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Меньшикова</w:t>
            </w:r>
          </w:p>
        </w:tc>
        <w:tc>
          <w:tcPr>
            <w:tcW w:w="4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Тихорецк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98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оворождественское шоссе</w:t>
            </w:r>
          </w:p>
        </w:tc>
        <w:tc>
          <w:tcPr>
            <w:tcW w:w="4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Тихорецк</w:t>
            </w:r>
          </w:p>
        </w:tc>
      </w:tr>
      <w:tr>
        <w:trPr>
          <w:trHeight w:val="259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99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"Журавская-Тихорецк "</w:t>
            </w:r>
          </w:p>
        </w:tc>
        <w:tc>
          <w:tcPr>
            <w:tcW w:w="4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00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"Обход станицы Выселки"</w:t>
            </w:r>
          </w:p>
        </w:tc>
        <w:tc>
          <w:tcPr>
            <w:tcW w:w="4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01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02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Фрунзе</w:t>
            </w:r>
          </w:p>
        </w:tc>
        <w:tc>
          <w:tcPr>
            <w:tcW w:w="4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ореновск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03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Циолковского</w:t>
            </w:r>
          </w:p>
        </w:tc>
        <w:tc>
          <w:tcPr>
            <w:tcW w:w="4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ореновск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04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Фрунзе</w:t>
            </w:r>
          </w:p>
        </w:tc>
        <w:tc>
          <w:tcPr>
            <w:tcW w:w="4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ореновск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05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06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Южный обход</w:t>
            </w:r>
          </w:p>
        </w:tc>
        <w:tc>
          <w:tcPr>
            <w:tcW w:w="4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Краснодар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07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Краснодарская</w:t>
            </w:r>
          </w:p>
        </w:tc>
        <w:tc>
          <w:tcPr>
            <w:tcW w:w="4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Краснодар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08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Захарова</w:t>
            </w:r>
          </w:p>
        </w:tc>
        <w:tc>
          <w:tcPr>
            <w:tcW w:w="4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Краснодар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09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Суворова</w:t>
            </w:r>
          </w:p>
        </w:tc>
        <w:tc>
          <w:tcPr>
            <w:tcW w:w="4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Краснодар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10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Мира</w:t>
            </w:r>
          </w:p>
        </w:tc>
        <w:tc>
          <w:tcPr>
            <w:tcW w:w="4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Краснодар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en-US" w:eastAsia="en-US" w:bidi="ar-SA"/>
              </w:rPr>
              <w:t>111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ивокзальная площадь</w:t>
            </w:r>
          </w:p>
        </w:tc>
        <w:tc>
          <w:tcPr>
            <w:tcW w:w="4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Краснодар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7"/>
        <w:gridCol w:w="4674"/>
        <w:gridCol w:w="4705"/>
      </w:tblGrid>
      <w:tr>
        <w:trPr>
          <w:trHeight w:val="57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N п/п 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Наименование улиц/ автомобильных дорог в прямом направлении 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Наименование населенного пункта </w:t>
            </w:r>
          </w:p>
        </w:tc>
      </w:tr>
      <w:tr>
        <w:trPr>
          <w:trHeight w:val="295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74"/>
        <w:gridCol w:w="1967"/>
        <w:gridCol w:w="1691"/>
        <w:gridCol w:w="1621"/>
        <w:gridCol w:w="1375"/>
        <w:gridCol w:w="2177"/>
      </w:tblGrid>
      <w:tr>
        <w:trPr>
          <w:trHeight w:val="258" w:hRule="atLeast"/>
        </w:trPr>
        <w:tc>
          <w:tcPr>
            <w:tcW w:w="13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6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40" w:hRule="atLeast"/>
        </w:trPr>
        <w:tc>
          <w:tcPr>
            <w:tcW w:w="13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аксимальная высота, м.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аксимальная ширина, м.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полная масса, т.</w:t>
            </w:r>
          </w:p>
        </w:tc>
        <w:tc>
          <w:tcPr>
            <w:tcW w:w="217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,8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4,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4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560"/>
        <w:gridCol w:w="1591"/>
        <w:gridCol w:w="1614"/>
        <w:gridCol w:w="1476"/>
        <w:gridCol w:w="1498"/>
        <w:gridCol w:w="1615"/>
      </w:tblGrid>
      <w:tr>
        <w:trPr>
          <w:trHeight w:val="28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43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70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4-1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505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5-4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6-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10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6-4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5-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10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8-1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3-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10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9-3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2-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480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1-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0-4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480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2-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9-4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60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3-1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8-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60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1-4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6-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36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02-4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05-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610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04-1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03-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61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04-4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03-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610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5-1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2-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610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05-4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02-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610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7-4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0-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610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8-3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3-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610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09-3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2-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30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0-4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1-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33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1-3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0-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30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2-1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9-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30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3-4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8-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3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6-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eastAsia="Times New Roman"/>
      <w:b/>
      <w:bCs/>
    </w:rPr>
  </w:style>
  <w:style w:type="character" w:styleId="FontStyle14">
    <w:name w:val="Font Style14"/>
    <w:basedOn w:val="DefaultParagraphFont"/>
    <w:qFormat/>
    <w:rPr>
      <w:rFonts w:eastAsia="Times New Roman"/>
      <w:sz w:val="20"/>
      <w:szCs w:val="20"/>
    </w:rPr>
  </w:style>
  <w:style w:type="character" w:styleId="FontStyle15">
    <w:name w:val="Font Style15"/>
    <w:basedOn w:val="DefaultParagraphFont"/>
    <w:qFormat/>
    <w:rPr>
      <w:rFonts w:eastAsia="Times New Roman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43</Words>
  <Characters>5641</Characters>
  <CharactersWithSpaces>48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14:51:00Z</dcterms:created>
  <dc:creator/>
  <dc:description/>
  <dc:language>en-US</dc:language>
  <cp:lastModifiedBy/>
  <dcterms:modified xsi:type="dcterms:W3CDTF">2018-02-13T12:3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